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Power Up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Describes the start-up of a radio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Instantiate Communication Channel, Enable Application, Enable Communication Channel, Instantiate Application,  </w:t>
            </w:r>
            <w:r>
              <w:rPr>
                <w:b/>
                <w:color w:val="FF6600"/>
              </w:rPr>
              <w:t>Parse Deployment Plan,  Power On Self Test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Radio is of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applies power to the radio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upporter applies power to the radi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Power On Self Test (POST) is perform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WRADIO infrastructure (framework) is deploy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If waveform deployment plan exists, it is pars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80"/>
              <w:rPr/>
            </w:pPr>
            <w:r>
              <w:rPr/>
              <w:t>Logical Communication Channels are instantiat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80"/>
              <w:rPr/>
            </w:pPr>
            <w:r>
              <w:rPr/>
              <w:t>Logical Communication Channels are enabl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80"/>
              <w:rPr/>
            </w:pPr>
            <w:r>
              <w:rPr/>
              <w:t>Applications are instantiated as per the deployment plan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80"/>
              <w:rPr/>
            </w:pPr>
            <w:r>
              <w:rPr/>
              <w:t>Applications are enabled as per the deployment plan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is running, waveform are deploy as per the power-up deployment pla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io could return to the last known running stat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/>
              </w:rPr>
              <w:t>This would require the deployment plan to be updated each time a new waveform/service/application was deployed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2:43:00Z</dcterms:created>
  <dc:creator>Francis Bordeleau</dc:creator>
  <dc:description/>
  <dc:language>en-US</dc:language>
  <cp:lastModifiedBy>Dominick Paniscotti</cp:lastModifiedBy>
  <dcterms:modified xsi:type="dcterms:W3CDTF">2003-03-25T17:06:00Z</dcterms:modified>
  <cp:revision>11</cp:revision>
  <dc:subject/>
  <dc:title>Use Case Identifier: Pause Scanning</dc:title>
</cp:coreProperties>
</file>